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YOUR SIX MINUTE ABS VIDEO CHECKL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Client base</w:t>
      </w:r>
      <w:r>
        <w:rPr>
          <w:rFonts w:cs="Comic Sans MS" w:ascii="Comic Sans MS" w:hAnsi="Comic Sans MS"/>
        </w:rPr>
        <w:t xml:space="preserve"> (who is this video geared towards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32"/>
          <w:szCs w:val="32"/>
        </w:rPr>
        <w:t>Fitness tests</w:t>
      </w:r>
      <w:r>
        <w:rPr>
          <w:rFonts w:cs="Comic Sans MS" w:ascii="Comic Sans MS" w:hAnsi="Comic Sans MS"/>
          <w:b/>
        </w:rPr>
        <w:t xml:space="preserve"> we are using: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ST NAME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Muscles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980"/>
        <w:gridCol w:w="1980"/>
        <w:gridCol w:w="1440"/>
        <w:gridCol w:w="25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IG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ER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RETCH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describ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RENGTHE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describ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OULDER GIR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U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lyometric exerci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definition of plyometric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two exercises are plyometric?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m and write down which muscle(s) they target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What equipment do we ne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Where will we be filming our video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Who will edit our vide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Who will play the different roles in the video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eographer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se trainer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arget client(s):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s 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s 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54:00Z</dcterms:created>
  <dc:creator>jayoig</dc:creator>
  <dc:description/>
  <cp:keywords/>
  <dc:language>en-US</dc:language>
  <cp:lastModifiedBy>jayoig</cp:lastModifiedBy>
  <dcterms:modified xsi:type="dcterms:W3CDTF">2010-02-08T18:54:00Z</dcterms:modified>
  <cp:revision>2</cp:revision>
  <dc:subject/>
  <dc:title>YOUR SIX MINUTE ABS VIDEO CHECKLIST</dc:title>
</cp:coreProperties>
</file>